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абота по профилактике зубо-челюстных аномал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настоящее время частота анамалий зубо-челюстной системы по данных различных авторов колеблется от 23 до 70%, в зависимости от подхода к этой проблеме. Во время ежегодных осмотров детей обращаю внимание на ранние признаки отклонений в развитии зубо-челюстной системы, используя определение нормы и патологии в различные возрастные периоды. Одновременно выявляю детей с так назывемыми факторами риска, т.к. от умения своевременно выявить и устранить фактор риска во многом зависит последующее развитие и формирование ортогнатического прикус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работе руководствуюсь классификацией факторов риска, предложенной  профессором  Образцовым Ю.Л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нтенатальные, интранатальные и неонатальные факто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   общесоматические заболевания ребенка в первые годы жизни;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-    нарушение структуры тканей и органов зубочелюстной системы;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рушение основных функций зубочелюстной системы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ний дошкольный и школьный возраст наиболее значимый для профилактики зубо-челюстных аномалий, т.к. это период активного роста челюстей, связанный с формированием временного и постоянного прикуса. При ежегодном осмотре выявляю детей с факторами риска: нарушением носового дыхания, жевания, глотания, речи, вредными привычками (сосание пальца, облизывание и прикусывание губ и т.д.). Особое внимание обращаю на глубину преддверия рта, аномалии мягких тканей: уздечек языка и губ. Таких детей направляю на консультацию к хирургу-стоматологу. При задержаном и неравномерном стирании временных зубов провожу избирательное пришлифовывание зубов с последующей реминерализующей терапией; при патологическом стирании, раннем удалении временных и постоянных зубов направляю детей на протезирование. Детей, с формирующимися и сформированными зубо-челюстными анамалиями направляю на консультацию и лечение к ортодонту. У школьников с постоянным прикусом зубо-челюстные аномалии являются, как правило, сформированными и требуют в большей части лечения, а не профилактических мероприятий.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rFonts w:cs="Times New Roman" w:ascii="Times New Roman" w:hAnsi="Times New Roman"/>
        </w:rPr>
        <w:tab/>
        <w:t xml:space="preserve">При работе в поликлинике обращаю особое внимание родителей с детьми до года на необходимость естественного вскармливания, </w:t>
      </w:r>
      <w:r>
        <w:rPr>
          <w:rFonts w:cs="Times New Roman" w:ascii="Times New Roman" w:hAnsi="Times New Roman"/>
          <w:spacing w:val="8"/>
        </w:rPr>
        <w:t>правильного</w:t>
      </w:r>
      <w:r>
        <w:rPr>
          <w:rFonts w:cs="Times New Roman" w:ascii="Times New Roman" w:hAnsi="Times New Roman"/>
        </w:rPr>
        <w:t xml:space="preserve"> подбора соски-пустышки</w:t>
      </w:r>
      <w:r>
        <w:rPr/>
        <w:t xml:space="preserve"> </w:t>
      </w:r>
      <w:r>
        <w:rPr>
          <w:rFonts w:cs="Times New Roman" w:ascii="Times New Roman" w:hAnsi="Times New Roman"/>
        </w:rPr>
        <w:t>и ее использование, контролем за носовым дыханием, формированием функций жевания, правильной позы во время сна,  предупреждением вредных привычек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/>
      </w:pPr>
      <w:r>
        <w:rPr>
          <w:sz w:val="24"/>
        </w:rPr>
        <w:tab/>
        <w:t xml:space="preserve">При проведении в детских садах и школах лекций, бесед с родителями и детьми рассказываю о последствиях вредных привычек, о необходимости своевременной санации полости рта. </w:t>
        <w:tab/>
        <w:t xml:space="preserve">Дети с факторами риска находятся на диспансерном учёте и осматриваются 3 раза в год; дети, находящиеся на аппаратурном лечении - во </w:t>
      </w:r>
      <w:r>
        <w:rPr>
          <w:sz w:val="24"/>
          <w:lang w:val="en-US"/>
        </w:rPr>
        <w:t xml:space="preserve">II </w:t>
      </w:r>
      <w:r>
        <w:rPr>
          <w:sz w:val="24"/>
        </w:rPr>
        <w:t xml:space="preserve">диспансерной группе с осмотрами 2 раза в год, которые включают в себя контроль врача за санацией, гигиеной полости рта, за своевременной явкой к врачу-ортодонту согласно списку детей, находящихся на аппаратурном лечении, который врач – ортодонт ежегодно подаёт на участок.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center"/>
        <w:rPr/>
      </w:pPr>
      <w:r>
        <w:rPr/>
        <w:t>Количество случаев ортодонтических патологий, выявленных на участке №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7"/>
        <w:gridCol w:w="1418"/>
      </w:tblGrid>
      <w:tr>
        <w:trPr>
          <w:trHeight w:val="2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996-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997-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998-1999</w:t>
            </w:r>
          </w:p>
        </w:tc>
      </w:tr>
      <w:tr>
        <w:trPr>
          <w:trHeight w:val="6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Всего детей, нуждающихся в ортодонтических мероприятиях со сформированной патологией и факторами р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% нуждающихся в орт. ле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Находятся на аппарат. ле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% детей, находящихся на аппарат. лече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</w:tbl>
    <w:p>
      <w:pPr>
        <w:pStyle w:val="TextBody"/>
        <w:rPr/>
      </w:pPr>
      <w:r>
        <w:rPr/>
        <w:t>В связи с наличием большого числа детей, нуждающихся в ортодонтической помощи (при норме 1 ортодонт на 10.000 детей), не все нуждающиеся дети своевременно начинают лечение у ортодонта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1:08:00Z</dcterms:created>
  <dc:creator>@ndrew</dc:creator>
  <dc:description/>
  <dc:language>en-US</dc:language>
  <cp:lastModifiedBy>@ndrew</cp:lastModifiedBy>
  <cp:lastPrinted>2000-04-16T16:06:00Z</cp:lastPrinted>
  <dcterms:modified xsi:type="dcterms:W3CDTF">2000-04-20T19:09:00Z</dcterms:modified>
  <cp:revision>62</cp:revision>
  <dc:subject/>
  <dc:title>Зубо-челюстные аномалии</dc:title>
</cp:coreProperties>
</file>